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ТРУБЧЕВСКИЙ РАЙОН БРЯНСКАЯ ОБЛАСТЬ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БЕЛОБЕРЕЗКОВСКАЯ ПОСЕЛКОВАЯ АДМИНИСТРАЦИЯ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right="-623" w:hanging="0"/>
        <w:rPr>
          <w:sz w:val="26"/>
          <w:szCs w:val="26"/>
        </w:rPr>
      </w:pPr>
      <w:r>
        <w:rPr>
          <w:sz w:val="26"/>
          <w:szCs w:val="26"/>
        </w:rPr>
        <w:t>от 07.11. 2025 г.  №46</w:t>
      </w:r>
    </w:p>
    <w:p>
      <w:pPr>
        <w:pStyle w:val="Normal"/>
        <w:ind w:right="-623" w:hanging="0"/>
        <w:rPr>
          <w:sz w:val="26"/>
          <w:szCs w:val="26"/>
          <w:highlight w:val="yellow"/>
        </w:rPr>
      </w:pPr>
      <w:r>
        <w:rPr>
          <w:sz w:val="26"/>
          <w:szCs w:val="26"/>
        </w:rPr>
        <w:t>п. Белая Березка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Белоберезковского городского поселения </w:t>
      </w:r>
    </w:p>
    <w:p>
      <w:pPr>
        <w:pStyle w:val="Normal"/>
        <w:rPr/>
      </w:pPr>
      <w:r>
        <w:rPr/>
        <w:t>Трубчевского муниципального района Брянской области</w:t>
      </w:r>
    </w:p>
    <w:p>
      <w:pPr>
        <w:pStyle w:val="Normal"/>
        <w:rPr/>
      </w:pPr>
      <w:r>
        <w:rPr/>
        <w:t xml:space="preserve"> </w:t>
      </w:r>
      <w:r>
        <w:rPr/>
        <w:t xml:space="preserve">за  </w:t>
      </w:r>
      <w:bookmarkStart w:id="0" w:name="_Hlk213271099"/>
      <w:r>
        <w:rPr/>
        <w:t xml:space="preserve">9 месяцев </w:t>
      </w:r>
      <w:bookmarkEnd w:id="0"/>
      <w:r>
        <w:rPr/>
        <w:t>202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rPr/>
      </w:pPr>
      <w:r>
        <w:rPr/>
        <w:t xml:space="preserve">и решением  Белоберезковского поселкового  Совета народных депутатов от 27.12.2024года № 5-26 «О бюджете Белоберезковского городского поселения Трубчевского муниципального района Брян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Утвердить отчет об исполнении бюджета Белоберезковского городского поселения Трубчевского муниципального района Брянской области за  9 месяцев 2025 года по доходам в сумме </w:t>
      </w:r>
      <w:r>
        <w:rPr>
          <w:b/>
        </w:rPr>
        <w:t>9 930 627,12</w:t>
      </w:r>
      <w:r>
        <w:rPr/>
        <w:t xml:space="preserve"> рублей, по расходам в сумме </w:t>
      </w:r>
      <w:r>
        <w:rPr>
          <w:b/>
        </w:rPr>
        <w:t>8 582 699,76</w:t>
      </w:r>
      <w:r>
        <w:rPr/>
        <w:t xml:space="preserve"> рублей, с профицитом бюджета в сумме </w:t>
      </w:r>
      <w:r>
        <w:rPr>
          <w:b/>
        </w:rPr>
        <w:t>1 347 927,36</w:t>
      </w:r>
      <w:r>
        <w:rPr/>
        <w:t xml:space="preserve"> рублей и следующими показателями: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по доходам бюджета Белоберезковского городского поселения Трубчевского муниципального района Брянской области  за 9 месяцев  2025 года согласно  приложению № 1 к  постанов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о расходам бюджета Белоберезковского городского поселения Трубчевского муниципального района Брянской области  за 9 месяцев 2025 года по ведомственной структуре расходов согласно приложению № 2 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о расходам бюджета Белоберезковского городского поселения Трубчевского муниципального района Брянской области  по разделам, подразделам, целевым статьям (муниципальных программ и непрограммным направлениям деятельности, группам и  подгруппам видов расходов  за 9 месяцев 2025 года согласно приложению № 3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по источникам финансирования дефицита Белоберезковского городского поселения Трубчевского муниципального района Брянской области за 9 месяцев 2025 года согласно приложению № 4  к настоящему постановл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тчет об исполнении бюджета Белоберезковского городского поселения Трубчевского муниципального района  Брянской области  за 9 месяцев 2025 года направить в Белоберезковский  поселковый Совет народных депутатов и Контрольно-счетную палату Трубчевского муниципального района до 15 ноября 2025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 Контроль,  за  исполнением постановления,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лава  Белоберезковской  поселков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                                                                                              И.Ф.Садовская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1:00Z</dcterms:created>
  <dc:creator>Marina</dc:creator>
  <dc:description/>
  <cp:keywords/>
  <dc:language>en-US</dc:language>
  <cp:lastModifiedBy>Finansist</cp:lastModifiedBy>
  <cp:lastPrinted>2024-05-08T15:43:00Z</cp:lastPrinted>
  <dcterms:modified xsi:type="dcterms:W3CDTF">2026-02-17T09:10:00Z</dcterms:modified>
  <cp:revision>111</cp:revision>
  <dc:subject/>
  <dc:title>РОССИЙСКАЯ ФЕДЕРАЦИЯ</dc:title>
</cp:coreProperties>
</file>